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63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Grzmią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09 grudnia 2015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wprowadzenia regulaminu udzielania zamówień publicznych, których wartość  nie przekracza wyrażonej w złotych równowartości kwoty określonej w art. 4 ust. 8 ustawy –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30 ust. 2 pkt 3 i 4 i art. 60 ust. 1 ustawy z dnia 8 marca 1990 r. </w:t>
        <w:br/>
        <w:t xml:space="preserve">o samorządzie gminnym (Dz. U. z 2015 r., poz. 1515), w związku z art. 4  pkt. 8 ustawy </w:t>
        <w:br/>
        <w:t>z dnia 29 stycznia 2004 r. Prawo zamówień publicznych (Dz. U. z 2013 r. poz. 907 z późn. zm.) i art. 44 ust. 3 ustawy z dnia 27 sierpnia 2009 r. o finansach publicznych (Dz. U. z 2013 r. poz. 885 z późn. zm.) zarządzam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wadza się „Regulamin udzielania zamówień publicznych, których wartość bez podatku od towaru i usług nie przekracza wyrażonej w złotych równowartości kwoty 30.000 euro” obowiązujący w Urzędzie Gminy Grzmiąca, stanowiący załącznik do niniejszego zarządzeni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o którym mowa w § 1 nie dotyczy zamówień publicznych, które są uregulowane odrębnym zarządzeniem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mówień realizowanych w ramach projektów dofinansowanych </w:t>
        <w:br/>
        <w:t>z funduszy zewnętrznych, w szczególności z Unii Europejskiej, pierwszeństwo stosowania mają zapisy wytycznych instytucji zarządzających projektami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 się pracowników Urzędu Gminy Grzmiąca do zapoznania się </w:t>
        <w:br/>
        <w:t>z treścią Regulaminu, o którym mowa w § 1 oraz do przestrzegania zawartych w nim postanowień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01 stycznia 2016 r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2.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§ 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3366FF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Calibri" w:hAnsi="Calibri" w:cs="Calibri"/>
      <w:b/>
      <w:bCs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40:00Z</dcterms:created>
  <dc:creator>Patryk Makowski</dc:creator>
  <dc:description/>
  <cp:keywords/>
  <dc:language>en-US</dc:language>
  <cp:lastModifiedBy>Patryk Makowski</cp:lastModifiedBy>
  <cp:lastPrinted>2015-12-09T12:56:00Z</cp:lastPrinted>
  <dcterms:modified xsi:type="dcterms:W3CDTF">2015-12-11T11:41:00Z</dcterms:modified>
  <cp:revision>74</cp:revision>
  <dc:subject/>
  <dc:title>Zarządzenie Nr _ _ /2015</dc:title>
</cp:coreProperties>
</file>